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17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204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94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343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565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364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640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97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96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122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303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56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63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027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53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77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775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