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985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70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246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70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730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578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89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56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455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095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182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42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43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20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90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