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470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968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954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154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844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44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639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21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023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078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092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51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296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