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90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84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287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668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49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22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604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779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599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39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2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11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7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339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64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2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