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7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48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8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20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4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5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15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344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39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440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830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75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37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19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