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5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44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849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5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867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8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9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238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94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93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533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09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