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144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6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7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8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72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82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172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91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85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418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39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3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865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13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90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51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175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