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727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40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8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51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0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94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518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370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25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577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048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828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03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49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