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97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353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887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212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61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604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645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90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894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387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078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728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158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