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347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699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053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0060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903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9651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283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2027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246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397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10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731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5321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400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163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03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598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