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68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00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76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11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83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41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30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03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94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662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64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51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639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256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0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