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31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667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548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66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438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27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82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96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74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566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50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63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50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