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52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409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43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5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0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839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49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33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93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9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7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229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98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92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90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226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381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