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971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862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76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761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131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95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879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17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858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690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27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482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31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531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931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