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26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78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10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52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08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5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10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77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816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6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35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76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