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2868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8130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1629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5664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5326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154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78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5960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3849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2414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115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29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144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8207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2277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0721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7777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