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490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06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319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591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320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795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185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520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539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512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390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749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552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7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391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