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136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166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881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762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103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730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77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98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497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806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2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603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533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