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881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330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6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119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344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198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57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637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764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837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630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636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835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104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75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164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767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