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84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343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68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291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904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668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727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87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498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9419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418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18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722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667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58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