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29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519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072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708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423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008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19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739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555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444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349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37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009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