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909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54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29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95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436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3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95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515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299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042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825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0249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74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818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39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467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