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9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1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59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858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407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77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77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0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34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7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86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612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57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93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099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