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531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545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637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25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208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852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376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023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027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389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085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752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870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