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369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662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903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016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115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92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660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233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559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698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634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727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143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29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568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062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418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