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467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13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240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634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172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722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99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813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342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476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989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25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63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546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896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