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34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619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600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59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043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43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661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429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746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133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0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00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452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