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93188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70125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18033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34762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84976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25444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65560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93322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73056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32409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91407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68966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50507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35664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93116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70417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79216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