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759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706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799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184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210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615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554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247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065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905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036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417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499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411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92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