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962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981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764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502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211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037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923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366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926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289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217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257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609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