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48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065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92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1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066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329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495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98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51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189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626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83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767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969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120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827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939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