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873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415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2045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194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2683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555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8569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1240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6206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763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0541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260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382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481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0811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