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92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83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510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64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32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43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63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083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430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502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91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596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424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