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9313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76434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0698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80827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45796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13176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45413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65785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38294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44736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39026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72818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00974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27054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8824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98686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0719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