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670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996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051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304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08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078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217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757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835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656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580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782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92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539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737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