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1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48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18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89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4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1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17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0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4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10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8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55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4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