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8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71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7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94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52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4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75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96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3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77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0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2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1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34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30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5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8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