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59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28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79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19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839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685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62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44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401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10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072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04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46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98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