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8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10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680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95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74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45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3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50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51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595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7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82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