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844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630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834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034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036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106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967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562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44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085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308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792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287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020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939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639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207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