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927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43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210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351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728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042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576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093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142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224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363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536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242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123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949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