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686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183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29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19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799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08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809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576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07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128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235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67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812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