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949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820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28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91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834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356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378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349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402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794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440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858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20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30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948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423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458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