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30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086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16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974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914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985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247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315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718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8662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029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119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053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37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616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