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805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334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167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082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986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991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653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573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89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360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187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662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140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