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45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853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40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63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03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35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80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61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00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078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479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55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548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50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186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82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86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