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540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52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365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691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797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246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499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12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197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39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658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105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530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36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840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