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081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171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150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695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780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545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339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380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944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047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4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409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95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