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16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124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94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976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054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18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759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121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83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224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43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03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25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959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755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05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13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