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93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041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341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474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42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0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55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60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881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540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299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97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018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009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